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 3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Opakování 4. lekc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Womit fährst du zur Oma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 se žá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ke 4.lekci- slovní zásoba, časování nepravidelných sloves, zájmena: mir, dir, slovosled ve větě, rozkazovací způsob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 textu: Womit fährst du zur Oma? – překlad, otázky k 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Dialog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lekce- úvod, výslovnost nových slovíček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57:00Z</dcterms:created>
  <dc:creator>pezlova</dc:creator>
  <dc:description/>
  <cp:keywords/>
  <dc:language>en-US</dc:language>
  <cp:lastModifiedBy>horholová</cp:lastModifiedBy>
  <dcterms:modified xsi:type="dcterms:W3CDTF">2011-03-31T11:47:00Z</dcterms:modified>
  <cp:revision>3</cp:revision>
  <dc:subject/>
  <dc:title/>
</cp:coreProperties>
</file>